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urus-Light" w:hAnsi="Taurus-Light" w:cs="Taurus-Light"/>
          <w:b/>
          <w:b/>
          <w:bCs/>
          <w:sz w:val="52"/>
          <w:u w:val="single"/>
        </w:rPr>
      </w:pPr>
      <w:r>
        <w:rPr>
          <w:rFonts w:cs="Taurus-Light" w:ascii="Taurus-Light" w:hAnsi="Taurus-Light"/>
          <w:b/>
          <w:bCs/>
          <w:sz w:val="52"/>
          <w:u w:val="single"/>
        </w:rPr>
        <w:t>«Слабое звено»</w:t>
      </w:r>
    </w:p>
    <w:p>
      <w:pPr>
        <w:pStyle w:val="Normal"/>
        <w:rPr>
          <w:rFonts w:ascii="Taurus-Light" w:hAnsi="Taurus-Light" w:cs="Taurus-Light"/>
          <w:b/>
          <w:b/>
          <w:bCs/>
          <w:sz w:val="52"/>
          <w:u w:val="single"/>
        </w:rPr>
      </w:pPr>
      <w:r>
        <w:rPr>
          <w:rFonts w:cs="Taurus-Light" w:ascii="Taurus-Light" w:hAnsi="Taurus-Light"/>
          <w:b/>
          <w:bCs/>
          <w:sz w:val="52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В течении дня:</w:t>
      </w:r>
      <w:r>
        <w:rPr/>
        <w:t xml:space="preserve"> Конкурс на единство отряда (кто за целый день проявит, как можно ярче и больше себя, как церковь)</w:t>
      </w:r>
    </w:p>
    <w:p>
      <w:pPr>
        <w:pStyle w:val="Normal"/>
        <w:rPr/>
      </w:pPr>
      <w:r>
        <w:rPr>
          <w:i/>
          <w:iCs/>
          <w:u w:val="single"/>
        </w:rPr>
        <w:t>Например:</w:t>
      </w:r>
      <w:r>
        <w:rPr/>
        <w:t xml:space="preserve"> В столовой синхронно «работать» ложками. Или зайти в столовую необычным способо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ще лагерная игра</w:t>
      </w:r>
    </w:p>
    <w:p>
      <w:pPr>
        <w:pStyle w:val="Normal"/>
        <w:jc w:val="center"/>
        <w:rPr>
          <w:rFonts w:ascii="StandardPosterC" w:hAnsi="StandardPosterC" w:cs="StandardPosterC"/>
          <w:sz w:val="32"/>
        </w:rPr>
      </w:pPr>
      <w:r>
        <w:rPr>
          <w:rFonts w:cs="StandardPosterC" w:ascii="StandardPosterC" w:hAnsi="StandardPosterC"/>
          <w:sz w:val="32"/>
        </w:rPr>
        <w:t>«Церковь»</w:t>
      </w:r>
    </w:p>
    <w:p>
      <w:pPr>
        <w:pStyle w:val="Normal"/>
        <w:rPr>
          <w:rFonts w:ascii="StandardPosterC" w:hAnsi="StandardPosterC" w:cs="StandardPosterC"/>
          <w:sz w:val="32"/>
        </w:rPr>
      </w:pPr>
      <w:r>
        <w:rPr>
          <w:rFonts w:cs="StandardPosterC" w:ascii="StandardPosterC" w:hAnsi="StandardPosterC"/>
          <w:sz w:val="32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Це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 примере игры показать важность единства, согласованности действий в достижении общей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мочь осознать христианский принцип «один за всех и все за одного», понять что только вместе мы силь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звать желание помогать и поддерживать слабейших в отря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Описание игры:</w:t>
      </w:r>
      <w:r>
        <w:rPr/>
        <w:tab/>
        <w:tab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 эта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аждая церковь получает стих из Библии, члены церкви должны все выучить свой стих. Задача церкви выучить все 3 стиха. Для этого они должны получить на слух и передать перебегая до другой церкви (пункта). Этому мешают силы тьмы (пачкающие детей краской) и временно (пока ребята не вымоются возле креста) выводя их из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10287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естная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рков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8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естная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рков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10287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естная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рков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8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естная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рков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2743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305.95pt,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125730</wp:posOffset>
            </wp:positionV>
            <wp:extent cx="381000" cy="408305"/>
            <wp:effectExtent l="0" t="0" r="0" b="0"/>
            <wp:wrapNone/>
            <wp:docPr id="4" name="Sbr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bru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844675</wp:posOffset>
                </wp:positionV>
                <wp:extent cx="10287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естная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рков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45.2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естная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рков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0" cy="6858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80pt,6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58775</wp:posOffset>
                </wp:positionV>
                <wp:extent cx="4572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25pt" to="197.95pt,2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587375</wp:posOffset>
                </wp:positionV>
                <wp:extent cx="1143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98pt;margin-top:46.25pt;width:8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87375</wp:posOffset>
                </wp:positionV>
                <wp:extent cx="1143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6.25pt;width:8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8775</wp:posOffset>
                </wp:positionV>
                <wp:extent cx="1600200" cy="160020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.25pt" to="332.95pt,154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58775</wp:posOffset>
                </wp:positionV>
                <wp:extent cx="1257300" cy="1600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.25pt" to="152.95pt,15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701675</wp:posOffset>
            </wp:positionV>
            <wp:extent cx="457200" cy="451485"/>
            <wp:effectExtent l="0" t="0" r="0" b="0"/>
            <wp:wrapNone/>
            <wp:docPr id="12" name="Sbgoss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bgossi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47520</wp:posOffset>
            </wp:positionH>
            <wp:positionV relativeFrom="paragraph">
              <wp:posOffset>930275</wp:posOffset>
            </wp:positionV>
            <wp:extent cx="309880" cy="457200"/>
            <wp:effectExtent l="0" t="0" r="0" b="0"/>
            <wp:wrapNone/>
            <wp:docPr id="13" name="Sbsurpz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bsurpz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15875</wp:posOffset>
            </wp:positionV>
            <wp:extent cx="285750" cy="472440"/>
            <wp:effectExtent l="0" t="0" r="0" b="0"/>
            <wp:wrapNone/>
            <wp:docPr id="14" name="Sblis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blist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рав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Прежде чем начать игра церковь (все члены) должна хорошо выучить свой ст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Участникам разрешается бегать в любом направлении и в любом количестве, но не выбегая за зону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Участники не имеют права продолжать игру, если их вымазал бес, до тех пор, пока они не отмоются у креста (ведра с водо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Успех церкви зависит от их согласованности и продуманной страте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Выигрывает та церковь, члены которой знают все 3 стиха с ссыл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Запрещается пользоваться Библией (учат только на слух, помогая друг другу запомни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Участники не могут повредить духам зла, т.е. не имеют права вступать в «бой» (защищаться), они могут только убег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эта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u w:val="single"/>
        </w:rPr>
        <w:t>Задач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ркви 3 немощных, им надо помочь добраться до следующей церкви, чтобы бесы их не запачкал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Правил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Немощные не могут ходить</w:t>
      </w:r>
    </w:p>
    <w:p>
      <w:pPr>
        <w:pStyle w:val="Normal"/>
        <w:numPr>
          <w:ilvl w:val="0"/>
          <w:numId w:val="2"/>
        </w:numPr>
        <w:rPr/>
      </w:pPr>
      <w:r>
        <w:rPr/>
        <w:t>Церковь должна действовать согласовано</w:t>
      </w:r>
    </w:p>
    <w:p>
      <w:pPr>
        <w:pStyle w:val="Normal"/>
        <w:numPr>
          <w:ilvl w:val="0"/>
          <w:numId w:val="2"/>
        </w:numPr>
        <w:rPr/>
      </w:pPr>
      <w:r>
        <w:rPr/>
        <w:t>Выигрывает та церковь, которая смогла пронести максимальное количество немощных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urus-Light">
    <w:charset w:val="00"/>
    <w:family w:val="auto"/>
    <w:pitch w:val="variable"/>
  </w:font>
  <w:font w:name="StandardPoster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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09:43:00Z</dcterms:created>
  <dc:creator>KBI</dc:creator>
  <dc:description/>
  <dc:language>en-US</dc:language>
  <cp:lastModifiedBy>KBI</cp:lastModifiedBy>
  <dcterms:modified xsi:type="dcterms:W3CDTF">2003-01-26T10:27:00Z</dcterms:modified>
  <cp:revision>2</cp:revision>
  <dc:subject/>
  <dc:title>«Слабое звено»</dc:title>
</cp:coreProperties>
</file>